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763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076325" cy="981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Ministère de l’Enseignement Supérieur, de la Recherche et de l’Espace</w:t>
      </w:r>
    </w:p>
    <w:p>
      <w:pPr>
        <w:pStyle w:val="Header"/>
        <w:rPr>
          <w:rFonts w:ascii="Arial" w:hAnsi="Arial" w:cs="Arial"/>
        </w:rPr>
      </w:pPr>
      <w:r>
        <w:rPr>
          <w:rFonts w:cs="Arial" w:ascii="Arial" w:hAnsi="Arial"/>
        </w:rPr>
        <w:t>Centre National de la Recherche Scientifique (CNRS)</w:t>
      </w:r>
    </w:p>
    <w:p>
      <w:pPr>
        <w:pStyle w:val="Header"/>
        <w:rPr>
          <w:rFonts w:ascii="Arial" w:hAnsi="Arial" w:cs="Arial"/>
        </w:rPr>
      </w:pPr>
      <w:r>
        <w:rPr>
          <w:rFonts w:cs="Arial" w:ascii="Arial" w:hAnsi="Arial"/>
        </w:rPr>
        <w:t xml:space="preserve">Délégation Ile-de-France Gif sur Yvette </w:t>
      </w:r>
    </w:p>
    <w:p>
      <w:pPr>
        <w:pStyle w:val="Header"/>
        <w:rPr>
          <w:rFonts w:ascii="Arial" w:hAnsi="Arial" w:cs="Arial"/>
        </w:rPr>
      </w:pPr>
      <w:r>
        <w:rPr>
          <w:rFonts w:cs="Arial" w:ascii="Arial" w:hAnsi="Arial"/>
        </w:rPr>
        <w:t xml:space="preserve">Avenue de la Terrasse </w:t>
      </w:r>
    </w:p>
    <w:p>
      <w:pPr>
        <w:pStyle w:val="Header"/>
        <w:rPr>
          <w:rFonts w:ascii="Arial" w:hAnsi="Arial" w:cs="Arial"/>
        </w:rPr>
      </w:pPr>
      <w:r>
        <w:rPr>
          <w:rFonts w:cs="Arial" w:ascii="Arial" w:hAnsi="Arial"/>
        </w:rPr>
        <w:t>91198 GIF-SUR-YVETT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Mél : DR04.achats@cnrs.fr</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V.A.T N°FR 40180089013</w:t>
      </w:r>
    </w:p>
    <w:p>
      <w:pPr>
        <w:pStyle w:val="Header"/>
        <w:tabs>
          <w:tab w:val="clear" w:pos="4536"/>
          <w:tab w:val="clear" w:pos="9072"/>
        </w:tabs>
        <w:rPr>
          <w:rFonts w:ascii="Arial" w:hAnsi="Arial" w:cs="Arial"/>
        </w:rPr>
      </w:pPr>
      <w:r>
        <w:rPr>
          <w:rFonts w:cs="Arial" w:ascii="Arial" w:hAnsi="Arial"/>
        </w:rPr>
        <w:t>SIRET 180 089 013 00635</w:t>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b/>
          <w:bCs/>
          <w:sz w:val="24"/>
          <w:szCs w:val="24"/>
        </w:rPr>
        <w:t>Fourniture, livraison, installation, mise en service et formation à l’utilisation de deux analyseurs vectoriels de réseaux (VNA) jusqu’à 110 GHz et d’un module de caractérisation opto-électronique compatible pour le C2N du CNR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03503439"/>
      <w:bookmarkStart w:id="1" w:name="__Fieldmark__0_22035034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3503439"/>
      <w:bookmarkStart w:id="3" w:name="__Fieldmark__1_22035034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3503439"/>
      <w:bookmarkStart w:id="5" w:name="__Fieldmark__2_22035034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3503439"/>
      <w:bookmarkStart w:id="7" w:name="__Fieldmark__3_22035034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3503439"/>
      <w:bookmarkStart w:id="9" w:name="__Fieldmark__4_22035034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3503439"/>
      <w:bookmarkStart w:id="11" w:name="__Fieldmark__5_22035034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3503439"/>
      <w:bookmarkStart w:id="13" w:name="__Fieldmark__6_22035034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3503439"/>
      <w:bookmarkStart w:id="15" w:name="__Fieldmark__7_22035034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3503439"/>
      <w:bookmarkStart w:id="17" w:name="__Fieldmark__8_22035034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3503439"/>
      <w:bookmarkStart w:id="19" w:name="__Fieldmark__9_22035034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3503439"/>
      <w:bookmarkStart w:id="21" w:name="__Fieldmark__10_22035034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3503439"/>
      <w:bookmarkStart w:id="23" w:name="__Fieldmark__11_22035034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nalyseurs C2N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0:11:00Z</dcterms:created>
  <dc:creator>BOUVIER-VITAL ISABELLE</dc:creator>
  <dc:description/>
  <cp:keywords/>
  <dc:language>en-US</dc:language>
  <cp:lastModifiedBy>OLIVIERO Sophie</cp:lastModifiedBy>
  <cp:lastPrinted>2016-11-02T14:51:00Z</cp:lastPrinted>
  <dcterms:modified xsi:type="dcterms:W3CDTF">2026-02-03T14:47:00Z</dcterms:modified>
  <cp:revision>6</cp:revision>
  <dc:subject/>
  <dc:title/>
</cp:coreProperties>
</file>